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 3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/>
      </w:pPr>
      <w:r>
        <w:rPr/>
        <w:t>от 06 ноября 2020  № 34</w:t>
      </w:r>
    </w:p>
    <w:p>
      <w:pPr>
        <w:pStyle w:val="Normal"/>
        <w:ind w:left="50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04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участию в деятельности по профилактике наркомании в Санкт-Петербург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а направлена на предупреждение употребления наркотических и психотропных веществ,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>
          <w:lang w:val="en-US"/>
        </w:rPr>
      </w:pPr>
      <w:r>
        <w:rPr>
          <w:b/>
        </w:rPr>
        <w:t xml:space="preserve">3. Срок реализации Программы: </w:t>
      </w:r>
      <w:r>
        <w:rPr/>
        <w:t>2021 год</w:t>
      </w:r>
      <w:r>
        <w:rPr>
          <w:lang w:val="en-US"/>
        </w:rPr>
        <w:t>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20,0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4536"/>
        <w:gridCol w:w="3118"/>
        <w:gridCol w:w="1985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роприятия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ана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</w:rPr>
              <w:t>Необходимый объем финансирования на 20</w:t>
            </w:r>
            <w:r>
              <w:rPr>
                <w:b/>
                <w:lang w:val="ru-RU"/>
              </w:rPr>
              <w:t>21</w:t>
            </w:r>
            <w:r>
              <w:rPr>
                <w:b/>
              </w:rPr>
              <w:t xml:space="preserve"> год (тыс.руб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роки</w:t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>проведения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заседаниях антинаркотической Комиссии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sz w:val="22"/>
                <w:szCs w:val="22"/>
              </w:rPr>
              <w:t>по графику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10" w:hanging="1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 и обмен информацией с Администрацией района, прокуратурой, УМВО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160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овещаниях, семинарах, проводимых Администрацией и Прокуратурой Выборгского района по теме: «Профилактика   наркомании    и    организация   работы   по    пропаганде преимущества  здорового образа жизни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sz w:val="22"/>
                <w:szCs w:val="22"/>
              </w:rPr>
              <w:t>по графику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68" w:hanging="0"/>
              <w:jc w:val="center"/>
              <w:rPr/>
            </w:pPr>
            <w:r>
              <w:rPr/>
              <w:t>4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2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ход, совместно с участковым уполномоченным, территории МО на предмет выявления мест концентрации молодежи. Уведомление прокуратуры и УМВО района об установлении фактов применения (распространения) наркотиков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78" w:right="158" w:hanging="0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/>
              <w:t>5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hanging="3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, совместно с участковым уполномоченным, индивидуальной работы с населением, относящимся, к так называемой, «группе  риска» (людей, склонных к злоупотреблению алкоголем, правонарушениям и членов их семей)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58" w:hanging="0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/>
              <w:t>6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hanging="1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семьями, находящимися в трудной жизненной ситуации с целью недопущения вовлечения их в употребление наркотиков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15" w:right="96" w:hanging="0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/>
            </w:pPr>
            <w:r>
              <w:rPr/>
              <w:t>7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на стендах плакатов  с информацией</w:t>
            </w:r>
            <w:r>
              <w:rPr>
                <w:color w:val="000000"/>
              </w:rPr>
              <w:t xml:space="preserve"> </w:t>
            </w:r>
            <w:r>
              <w:rPr>
                <w:sz w:val="22"/>
                <w:szCs w:val="22"/>
              </w:rPr>
              <w:t>направленной    на профилактику   потребления   наркотических   средств   и   их   незаконного оборота,  а также пропаганду негативного  отношения к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потреблению наркотических средств</w:t>
            </w:r>
          </w:p>
          <w:p>
            <w:pPr>
              <w:pStyle w:val="Normal"/>
              <w:shd w:fill="FFFFFF" w:val="clear"/>
              <w:spacing w:lineRule="exact" w:line="269"/>
              <w:ind w:left="10" w:firstLine="57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10" w:firstLine="571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86" w:righ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44" w:hanging="0"/>
              <w:jc w:val="center"/>
              <w:rPr/>
            </w:pPr>
            <w:r>
              <w:rPr/>
              <w:t>8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Проведение классных часов и лекционных занятий с учащимися школы № 472 по профилактике наркозависимости  среди несовершеннолетних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sz w:val="22"/>
                <w:szCs w:val="22"/>
              </w:rPr>
              <w:t>Три раза за учебный год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44" w:hanging="0"/>
              <w:jc w:val="center"/>
              <w:rPr/>
            </w:pPr>
            <w:r>
              <w:rPr/>
              <w:t>9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1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объявлений с указанием адресов и телефонов для предоставления анонимной информации о случаях употребления и местах сбыта наркотических средств и иных фактов незаконного оборота наркотиков. Установка  ящиков для сбора анонимных обращений граждан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стоянно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44" w:hanging="0"/>
              <w:jc w:val="center"/>
              <w:rPr/>
            </w:pPr>
            <w:r>
              <w:rPr/>
              <w:t>10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12"/>
              <w:rPr>
                <w:color w:val="000000"/>
                <w:sz w:val="22"/>
                <w:szCs w:val="22"/>
              </w:rPr>
            </w:pPr>
            <w:r>
              <w:rPr/>
              <w:t>Издание для населения информационной печатной продукции направленной на предупреждение употребления наркотических и психотропных веществ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77" w:right="72" w:hanging="0"/>
              <w:jc w:val="center"/>
              <w:rPr>
                <w:sz w:val="22"/>
                <w:szCs w:val="22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III </w:t>
            </w:r>
            <w:r>
              <w:rPr>
                <w:color w:val="000000"/>
                <w:sz w:val="22"/>
                <w:szCs w:val="22"/>
                <w:lang w:val="ru-RU"/>
              </w:rPr>
              <w:t>квартал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12"/>
              <w:rPr/>
            </w:pPr>
            <w:r>
              <w:rPr/>
              <w:t>Итого: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77" w:right="72"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ind w:firstLine="708"/>
        <w:jc w:val="both"/>
        <w:rPr/>
      </w:pPr>
      <w:r>
        <w:rPr/>
        <w:t>Фактическое повышение уровня профилактической работы по предупреждению употребления наркотических и психотропных веществ с населением  на территории муниципального образования поселок Левашо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31:00Z</dcterms:created>
  <dc:creator>Бухгалтер</dc:creator>
  <dc:description/>
  <cp:keywords/>
  <dc:language>en-US</dc:language>
  <cp:lastModifiedBy>Левашово</cp:lastModifiedBy>
  <cp:lastPrinted>2017-11-12T17:22:00Z</cp:lastPrinted>
  <dcterms:modified xsi:type="dcterms:W3CDTF">2020-11-09T11:01:00Z</dcterms:modified>
  <cp:revision>19</cp:revision>
  <dc:subject/>
  <dc:title>ЦЕЛЕВАЯ ПРОГРАММА</dc:title>
</cp:coreProperties>
</file>