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/>
      </w:pPr>
      <w:r>
        <w:rPr/>
        <w:t>Приложение № 16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ноября 2020  № 34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мероприятий, направленных на решение вопроса местного значения по содержанию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выявление и удаление аварийных и больных деревьев и  кустарников, а так же на ремонт покрытий и содержание внутриквартальных территорий по решению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>
          <w:lang w:val="en-US"/>
        </w:rPr>
      </w:pPr>
      <w:r>
        <w:rPr>
          <w:b/>
        </w:rPr>
        <w:t xml:space="preserve">3. Срок реализации Программы: </w:t>
      </w:r>
      <w:r>
        <w:rPr/>
        <w:t>2021 год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235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827"/>
        <w:gridCol w:w="1849"/>
        <w:gridCol w:w="1978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Количество аварийных деревьев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еобходимый объем финансирования на 20</w:t>
            </w:r>
            <w:r>
              <w:rPr>
                <w:b/>
                <w:lang w:val="ru-RU"/>
              </w:rPr>
              <w:t>21</w:t>
            </w:r>
            <w:r>
              <w:rPr>
                <w:b/>
              </w:rPr>
              <w:t xml:space="preserve"> год (тыс.руб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едения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анитарных ру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lang w:val="en-US"/>
              </w:rPr>
              <w:t xml:space="preserve">II-III </w:t>
            </w:r>
            <w:r>
              <w:rPr>
                <w:lang w:val="ru-RU"/>
              </w:rPr>
              <w:t>кв.2021г.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метной документации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1 235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Левашово</cp:lastModifiedBy>
  <cp:lastPrinted>2020-10-29T12:48:00Z</cp:lastPrinted>
  <dcterms:modified xsi:type="dcterms:W3CDTF">2020-11-09T08:55:00Z</dcterms:modified>
  <cp:revision>31</cp:revision>
  <dc:subject/>
  <dc:title>ЦЕЛЕВАЯ ПРОГРАММА</dc:title>
</cp:coreProperties>
</file>