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06» ноября  2020 г.</w:t>
        <w:tab/>
        <w:tab/>
        <w:t xml:space="preserve"> </w:t>
        <w:tab/>
        <w:t xml:space="preserve"> </w:t>
        <w:tab/>
        <w:t xml:space="preserve">                                                              №  34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ab/>
        <w:t xml:space="preserve">Об утверждении муниципальных программ, финансируемых из местного бюджета МО поселок Левашово на 2021 год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» подраздел 0503, целевая статья 60004 00163, вид расхода 200 согласно приложению 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«Опубликование муниципальных правовых актов, иной информации» подраздел 1202, целевая статья 45700 00250, вид расхода 200 согласно приложению 1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3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4</w:t>
      </w:r>
      <w:r>
        <w:rPr/>
        <w:t>«Р</w:t>
      </w:r>
      <w:r>
        <w:rPr>
          <w:sz w:val="24"/>
          <w:szCs w:val="24"/>
        </w:rPr>
        <w:t xml:space="preserve">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</w:t>
      </w:r>
      <w:r>
        <w:rPr>
          <w:sz w:val="24"/>
          <w:szCs w:val="24"/>
          <w:u w:val="single"/>
        </w:rPr>
        <w:t>размещение планировочного устройства</w:t>
      </w:r>
      <w:r>
        <w:rPr>
          <w:sz w:val="24"/>
          <w:szCs w:val="24"/>
        </w:rPr>
        <w:t>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 подраздел 0503, целевая статья 60001 00131, вид расхода 200 согласно приложению 1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5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5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нвьев и кустарников) на территориях, не относящихся к территориям зеленых насаждений в соответствии с законом Санкт-Петербурга» подраздел 0503, целевая статья 60007 00165, вид расхода 200 согласно приложению 1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7.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 согласно приложению 1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8. «Размещение, содержание спортивных, детских площадок, включая ремонт расположенных на них элементов благоустройства, на внутриквартальных территориях»  подраздел 0503, целевая статья 60002 00161, вид расхода 200 согласно приложению 18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9. «Осуществление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» согласно приложению № 19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заместителя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  <w:tab/>
        <w:t xml:space="preserve">                      </w:t>
        <w:tab/>
        <w:t xml:space="preserve">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18-11-30T11:51:00Z</cp:lastPrinted>
  <dcterms:modified xsi:type="dcterms:W3CDTF">2020-11-17T15:05:00Z</dcterms:modified>
  <cp:revision>75</cp:revision>
  <dc:subject/>
  <dc:title>Перечень учебных тактических задач, КШВИ, КШУ</dc:title>
</cp:coreProperties>
</file>